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60700" cy="2383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38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27355" cy="532130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1" t="-41" r="-51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6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5 марта 2022 год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3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87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7355" cy="532130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1" t="-41" r="-5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76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РЕНБУРГСКОЙ ОБЛАСТ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5 марта 2022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3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убличных слушаний по  проекту решения «О внесении изменений и дополнений в Устав муниципального образования Адамовский район Оренбургской области»  и  годовому отчету об исполнении  бюджета муниципального образования Адамовский район за 2021 год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 Бюджетным кодексом Российской Федерации,  Федеральным законом от 06  октября 2003 года  № 131-ФЗ «Об общих принципах организации местного самоуправления в Российской Федерации»,  решениями Совета депутатов от 25 декабря 2019 года  № 518  «Об утверждении Положения «О бюджетном процессе в муниципальном образовании Адамовский район Оренбургской области»,  от 25 декабря 2019 года  № 524 «Об утверждении Положения «О публичных слушаниях на территории  муниципального образования Адамовский район»,      руководствуясь статьей 20 Устава Адамовского района, Совет депутатов муниципального образования Адамов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проекту решения «О внесении изменений и дополнений в Устав муниципального образования  Адамовский район  Оренбургской области»  и  годовому отчету об исполнении  бюджета муниципального образования Адамовский район за 2021 год  на 27 мая 2022 года на 10.0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местом проведения публичных слушаний зал заседания администрации Адамовского района  по адресу: п. Адамовка,  ул. Советская, 8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едложить жителям Адамовского района, предприятиям, учреждениям, организациям, общественным объединениям, расположенным на территории Адамовского района, принять участие в данных публичных слуш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Предложения, замечания, конкретизированные и обоснованные, принимаются в письменной форме до 20  мая 2022 года  организационно-правовым отделом администрации Адамовского района в соответствии с </w:t>
      </w:r>
      <w:r>
        <w:rPr>
          <w:bCs/>
          <w:sz w:val="28"/>
          <w:szCs w:val="28"/>
        </w:rPr>
        <w:t>Положением «О порядке учета предложений граждан по проекту Устава, изменений в Устав муниципального образования, нормативных правовых актов, выносимых на публичные слушания, и участия граждан в их обсуждении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. Финансовому отделу администрации Адамовского района организовать подготовку необходимых документов и материалов для проведения публичных слушаний по</w:t>
      </w:r>
      <w:r>
        <w:rPr>
          <w:sz w:val="28"/>
          <w:szCs w:val="28"/>
        </w:rPr>
        <w:t xml:space="preserve">  годовому отчету об исполнении  бюджета муниципального образования Адамовский район за 2021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рганизационно-правовому отделу администрации района  провести необходимые организационные мероприятия по подготовке к проведению публичных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сполнительному секретарю Совета депутатов муниципального образования Адамовский район обеспечить подготовку и опубликование (обнародование)  итоговых документов по результатам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озложить контроль за исполнением настоящего решения на постоянную комиссию  по  бюджетной, налоговой, финансовой и инвестиционной политике, собственности и экономическим вопросам  и постоянную комиссию по  вопросам местного самоуправления, правопорядку, труду, работе  с общественными и религиозными объединениями, национальным вопросам и делам военно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стоящее решение вступает в  силу  со дня его принятия и подлежит официальному опубликованию в районной газете «Целина»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        О.Н.Чайка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Разослано: Логвинову С.П.,  Матненко И.И., МИЦ,  организационно-правовому отделу,  редакции, прокурору,  постоянной комисси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300" w:after="0"/>
      <w:ind w:left="1240" w:right="5600" w:hanging="0"/>
      <w:jc w:val="center"/>
    </w:pPr>
    <w:rPr>
      <w:rFonts w:ascii="Times New Roman" w:hAnsi="Times New Roman" w:eastAsia="Arial" w:cs="Times New Roman"/>
      <w:b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6:33:00Z</dcterms:created>
  <dc:creator>User</dc:creator>
  <dc:description/>
  <cp:keywords/>
  <dc:language>en-US</dc:language>
  <cp:lastModifiedBy>Пастухова ТВ</cp:lastModifiedBy>
  <cp:lastPrinted>2022-03-17T16:56:00Z</cp:lastPrinted>
  <dcterms:modified xsi:type="dcterms:W3CDTF">2022-03-28T06:43:00Z</dcterms:modified>
  <cp:revision>164</cp:revision>
  <dc:subject/>
  <dc:title> </dc:title>
</cp:coreProperties>
</file>